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</w:t>
      </w:r>
      <w:r>
        <w:rPr/>
        <w:t xml:space="preserve">Форма 2  </w:t>
      </w:r>
    </w:p>
    <w:tbl>
      <w:tblPr>
        <w:tblW w:w="1545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4"/>
        <w:gridCol w:w="325"/>
        <w:gridCol w:w="567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осимов О.С.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ромов Е.А.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88.00001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6990</wp:posOffset>
                      </wp:positionV>
                      <wp:extent cx="25146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жка модели 18-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2.5pt;mso-wrap-distance-left:9.05pt;mso-wrap-distance-right:9.05pt;mso-wrap-distance-top:0pt;mso-wrap-distance-bottom:0pt;margin-top:3.7pt;mso-position-vertical-relative:text;margin-left:37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Тележка модели 18-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тр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, код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  </w:t>
            </w: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6        Поз.3          005       Промывка                                         25100.00012;  РД 32 ЦВ 052-2002, ИОТ-ВЧД-20-001-02; 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  <w:vertAlign w:val="subscript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79010</wp:posOffset>
                      </wp:positionH>
                      <wp:positionV relativeFrom="paragraph">
                        <wp:posOffset>208915</wp:posOffset>
                      </wp:positionV>
                      <wp:extent cx="528955" cy="27114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4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35pt;mso-wrap-distance-left:9.05pt;mso-wrap-distance-right:9.05pt;mso-wrap-distance-top:0pt;mso-wrap-distance-bottom:0pt;margin-top:16.45pt;mso-position-vertical-relative:text;margin-left:376.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ИОТ-ВЧД-20-002-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 </w:t>
            </w:r>
            <w:r>
              <w:rPr>
                <w:sz w:val="24"/>
              </w:rPr>
              <w:t>Моечная машина                                                                                                     4        1       1           1               1            16                 1,0897       6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Снятую с колёсных пар тележку транспортировать на позицию обмывки, промыть и далее передать на позицию разборки тележки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      </w:t>
            </w:r>
            <w:r>
              <w:rPr>
                <w:sz w:val="24"/>
                <w:vertAlign w:val="subscript"/>
              </w:rPr>
              <w:t>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0005</wp:posOffset>
                      </wp:positionH>
                      <wp:positionV relativeFrom="paragraph">
                        <wp:posOffset>50800</wp:posOffset>
                      </wp:positionV>
                      <wp:extent cx="211455" cy="27114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65pt;height:21.35pt;mso-wrap-distance-left:9.05pt;mso-wrap-distance-right:9.05pt;mso-wrap-distance-top:0pt;mso-wrap-distance-bottom:0pt;margin-top:4pt;mso-position-vertical-relative:text;margin-left:-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Раствор моющий: "О-БИС" , 35г/л, температура раствора 60ºС ; "ЦИТОМ", 15…30 к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,температура раствора 60…90º 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Рукавицы комбинированные ГОСТ 12.4.010-75; Очки защитные ГОСТ Р12.4.08-9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6985</wp:posOffset>
                      </wp:positionV>
                      <wp:extent cx="176530" cy="23558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9pt;height:18.55pt;mso-wrap-distance-left:9.05pt;mso-wrap-distance-right:9.05pt;mso-wrap-distance-top:0pt;mso-wrap-distance-bottom:0pt;margin-top:0.55pt;mso-position-vertical-relative:text;margin-left:-2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 xml:space="preserve">Поз.4                     010      Транспортная                                       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ИОТ-ВЧД-20-052-02 ; ИОТ-ВЧД-20-001-02;  ИОТ-ВЧД-20-002-01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ран мостовой, приспособление для транспортировки тележки       13790,     3        1         1           1              1            16                  1,0897       3,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 xml:space="preserve">    09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Установить раму тележки на подставку.                                               1889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01930</wp:posOffset>
                      </wp:positionV>
                      <wp:extent cx="176530" cy="23558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9pt;height:18.55pt;mso-wrap-distance-left:9.05pt;mso-wrap-distance-right:9.05pt;mso-wrap-distance-top:0pt;mso-wrap-distance-bottom:0pt;margin-top:15.9pt;mso-position-vertical-relative:text;margin-left:1.3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Рукавицы комбинированные ГОСТ 12.4.010-75; Каска защитная ТУ-13-983-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15      Слесарная                                             25100.00012;</w:t>
            </w:r>
            <w:r>
              <w:rPr>
                <w:i/>
              </w:rPr>
              <w:t xml:space="preserve">  </w:t>
            </w:r>
            <w:r>
              <w:rPr/>
              <w:t xml:space="preserve"> ИОТ-ВЧД-20-085-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Б</w:t>
            </w:r>
            <w:r>
              <w:rPr>
                <w:sz w:val="24"/>
                <w:vertAlign w:val="subscript"/>
                <w:lang w:val="en-US" w:eastAsia="en-US"/>
              </w:rPr>
              <w:t xml:space="preserve">    12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Стенд                                                                                                  18540            4          1        2        1               1            16                    1,0897       25,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 xml:space="preserve">О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13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Выбить чеки и снять тормозные колодки 17, предохранительные скобы 4, снять шплинты 7,10; снять шайбы 9, выбить валики 8, снять верти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vertAlign w:val="subscript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льные рычаги 5 и распорную тягу 2; выбить шплинты 15 снять шайбу и валики 14, снять серьгу мертвой точки 6, после удаления шплинта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1, шайбы 12 и валик 13; вынуть проволоку предохранительных шайб, снять шайбы; выбить шплинт 13 валика 16, валики 16, опусти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 </w: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триангель 1 на предохранительные полочки боковин рамы; снять подвески 3 тормозного башмака , снять триангель 1 (одновременно снять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МК</w:t>
            </w:r>
          </w:p>
        </w:tc>
        <w:tc>
          <w:tcPr>
            <w:tcW w:w="13059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Разборка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 w:val="24"/>
                <w:vertAlign w:val="subscript"/>
              </w:rPr>
            </w:pPr>
            <w:r>
              <w:rPr>
                <w:b/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жка модели 18-10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88.00001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01 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нять и второй триангель и передать на позицию их ремонта); вынуть шкворень 18, приподняв краном надрессорную балку 19, снять клинь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рикционные 20, снять пружинные комплекты 21; удалить шплинт 23, свинтить гайку 24 с болта 25 и вынуть его, снять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инометаллический комплект 26, балку опорную 34; снять контактную планку 27, регулировочную планку 28; удалить шплинт, свинтить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гайку 29, снять шайбу 31, болт 32, снять колпаки 33; раздвинуть и снять боковины рамы тележки.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ток слесарный 7850-0122 Ц15ХР ГОСТ 2310-77, комплект ключей ГОСТ 2839-80, бородок слесарный 7850-0187 ГОСТ 7214-72,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убило слесарное 2810-0122 ГОСТ 7211-8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Рукавицы комбинированные ГОСТ 12.4.010-75; Каска защитная ТУ-13-983-8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3810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85pt;margin-top:-0.3pt;width:93.45pt;height:3.45pt" coordorigin="637,-6" coordsize="1869,69">
                      <v:line id="shape_0" from="637,-6" to="637,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7,-6" to="1217,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4" to="1757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7,2" to="2507,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МК</w:t>
            </w:r>
          </w:p>
        </w:tc>
        <w:tc>
          <w:tcPr>
            <w:tcW w:w="13059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Разборк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 w:val="24"/>
                <w:vertAlign w:val="subscript"/>
              </w:rPr>
            </w:pPr>
            <w:r>
              <w:rPr>
                <w:b/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28:00Z</dcterms:created>
  <dc:creator>USER</dc:creator>
  <dc:description/>
  <dc:language>en-US</dc:language>
  <cp:lastModifiedBy>Божко</cp:lastModifiedBy>
  <cp:lastPrinted>2006-01-31T11:30:00Z</cp:lastPrinted>
  <dcterms:modified xsi:type="dcterms:W3CDTF">2006-08-08T11:14:00Z</dcterms:modified>
  <cp:revision>95</cp:revision>
  <dc:subject/>
  <dc:title>Форма 2  </dc:title>
</cp:coreProperties>
</file>